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ebquest pl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it-IT" w:eastAsia="en-US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0490</wp:posOffset>
                </wp:positionV>
                <wp:extent cx="5120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7pt" to="406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Webquest topic/area: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nal outco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b-site lis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sources / materials use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lass description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ticipated problem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s Stag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354"/>
        <w:gridCol w:w="3032"/>
      </w:tblGrid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ge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pprox time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cus</w:t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/>
          <w:b/>
          <w:bCs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ential follow up idea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color w:val="000000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02:00Z</dcterms:created>
  <dc:creator>David Threadgold</dc:creator>
  <dc:description/>
  <cp:keywords/>
  <dc:language>en-US</dc:language>
  <cp:lastModifiedBy>David Threadgold</cp:lastModifiedBy>
  <dcterms:modified xsi:type="dcterms:W3CDTF">2012-06-26T00:39:00Z</dcterms:modified>
  <cp:revision>2</cp:revision>
  <dc:subject/>
  <dc:title>TITLE</dc:title>
</cp:coreProperties>
</file>